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lang w:val="fr-FR"/>
        </w:rPr>
      </w:pPr>
      <w:r>
        <w:rPr>
          <w:rFonts w:eastAsia="Arial" w:cs="Arial" w:ascii="Arial" w:hAnsi="Arial"/>
          <w:b/>
          <w:bCs/>
          <w:lang w:val="fr-FR"/>
        </w:rPr>
        <w:t xml:space="preserve">Bienvenue dans ClarisWorks 5.0 pour Windows !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lang w:val="fr-FR"/>
        </w:rPr>
        <w:tab/>
        <w:t>Nous vous remercions d'avoir choisi ClarisWorks 5.0 et nous sommes convaincus que la dernière-née des versions de ClarisWorks favorisera votre créativité et votre productivité. Le présent fichier vous apporte quelques conseils supplémentaires pour utiliser astucieusement ClarisWorks 5.0, et présente les nouveautés aux utilisateurs des précédentes versions de l'application. Il est divisé en trois partie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w:t>
        <w:tab/>
        <w:t>Nouveautés de ClarisWorks 5.0</w:t>
        <w:tab/>
      </w:r>
    </w:p>
    <w:p>
      <w:pPr>
        <w:pStyle w:val="Normal"/>
        <w:spacing w:lineRule="auto" w:line="240"/>
        <w:rPr>
          <w:rFonts w:ascii="Arial" w:hAnsi="Arial" w:eastAsia="Arial" w:cs="Arial"/>
          <w:lang w:val="fr-FR"/>
        </w:rPr>
      </w:pPr>
      <w:r>
        <w:rPr>
          <w:rFonts w:eastAsia="Arial" w:cs="Arial" w:ascii="Arial" w:hAnsi="Arial"/>
          <w:lang w:val="fr-FR"/>
        </w:rPr>
        <w:t>II.</w:t>
        <w:tab/>
        <w:t>Modifications conceptuelles et pratiques de la version 5.0</w:t>
      </w:r>
    </w:p>
    <w:p>
      <w:pPr>
        <w:pStyle w:val="Normal"/>
        <w:spacing w:lineRule="auto" w:line="240"/>
        <w:rPr>
          <w:rFonts w:ascii="Arial" w:hAnsi="Arial" w:eastAsia="Arial" w:cs="Arial"/>
          <w:lang w:val="fr-FR"/>
        </w:rPr>
      </w:pPr>
      <w:r>
        <w:rPr>
          <w:rFonts w:eastAsia="Arial" w:cs="Arial" w:ascii="Arial" w:hAnsi="Arial"/>
          <w:lang w:val="fr-FR"/>
        </w:rPr>
        <w:t>III.</w:t>
        <w:tab/>
        <w:t>Notes et conseils techniqu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I. NOUVEAUTES DE CLARISWORKS 5.0</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lang w:val="fr-FR"/>
        </w:rPr>
        <w:t xml:space="preserve">Quelques unes des nouveautés sont signalées ci-après. Pour plus de détails, consultez le Guide d'installation et des nouveautés ou l'aide en lign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ancement de l'aide :</w:t>
      </w:r>
    </w:p>
    <w:p>
      <w:pPr>
        <w:pStyle w:val="Normal"/>
        <w:spacing w:lineRule="auto" w:line="240"/>
        <w:rPr>
          <w:rFonts w:ascii="Arial" w:hAnsi="Arial" w:eastAsia="Arial" w:cs="Arial"/>
          <w:lang w:val="fr-FR"/>
        </w:rPr>
      </w:pPr>
      <w:r>
        <w:rPr>
          <w:rFonts w:eastAsia="Arial" w:cs="Arial" w:ascii="Arial" w:hAnsi="Arial"/>
          <w:lang w:val="fr-FR"/>
        </w:rPr>
        <w:tab/>
        <w:t>-Dans le menu Aide, sélectionnez la commande "Sommaire...".</w:t>
      </w:r>
    </w:p>
    <w:p>
      <w:pPr>
        <w:pStyle w:val="Normal"/>
        <w:spacing w:lineRule="auto" w:line="240"/>
        <w:rPr>
          <w:rFonts w:ascii="Arial" w:hAnsi="Arial" w:eastAsia="Arial" w:cs="Arial"/>
          <w:lang w:val="fr-FR"/>
        </w:rPr>
      </w:pPr>
      <w:r>
        <w:rPr>
          <w:rFonts w:eastAsia="Arial" w:cs="Arial" w:ascii="Arial" w:hAnsi="Arial"/>
          <w:lang w:val="fr-FR"/>
        </w:rPr>
        <w:tab/>
        <w:t>-Cliquez sur "Nouveautés", puis sur le bouton Ouvrir.</w:t>
      </w:r>
    </w:p>
    <w:p>
      <w:pPr>
        <w:pStyle w:val="Normal"/>
        <w:spacing w:lineRule="auto" w:line="240"/>
        <w:rPr>
          <w:rFonts w:ascii="Arial" w:hAnsi="Arial" w:eastAsia="Arial" w:cs="Arial"/>
          <w:lang w:val="fr-FR"/>
        </w:rPr>
      </w:pPr>
      <w:r>
        <w:rPr>
          <w:rFonts w:eastAsia="Arial" w:cs="Arial" w:ascii="Arial" w:hAnsi="Arial"/>
          <w:lang w:val="fr-FR"/>
        </w:rPr>
        <w:tab/>
        <w:t xml:space="preserve">-Choisissez "Nouvelles fonctions de ClarisWorks 5.0" et cliquez sur Afficher.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Nouveautés de l'interface</w:t>
      </w:r>
    </w:p>
    <w:p>
      <w:pPr>
        <w:pStyle w:val="Normal"/>
        <w:spacing w:lineRule="auto" w:line="240"/>
        <w:rPr>
          <w:rFonts w:ascii="Arial" w:hAnsi="Arial" w:eastAsia="Arial" w:cs="Arial"/>
          <w:u w:val="single"/>
          <w:lang w:val="fr-FR"/>
        </w:rPr>
      </w:pPr>
      <w:r>
        <w:rPr>
          <w:rFonts w:eastAsia="Arial" w:cs="Arial" w:ascii="Arial" w:hAnsi="Arial"/>
          <w:u w:val="single"/>
          <w:lang w:val="fr-FR"/>
        </w:rPr>
        <w:t>Barre d'icônes</w:t>
      </w:r>
    </w:p>
    <w:p>
      <w:pPr>
        <w:pStyle w:val="Normal"/>
        <w:spacing w:lineRule="auto" w:line="240"/>
        <w:rPr>
          <w:rFonts w:ascii="Arial" w:hAnsi="Arial" w:eastAsia="Arial" w:cs="Arial"/>
          <w:lang w:val="fr-FR"/>
        </w:rPr>
      </w:pPr>
      <w:r>
        <w:rPr>
          <w:rFonts w:eastAsia="Arial" w:cs="Arial" w:ascii="Arial" w:hAnsi="Arial"/>
          <w:lang w:val="fr-FR"/>
        </w:rPr>
        <w:t xml:space="preserve">La barre d'icônes est l'une des grandes nouveautés de la version 5.0 de ClarisWorks. Elle propose 150 raccourcis accessibles d'un simple clic. Afin d'éviter de surcharger la barre, vous disposez en fait de quatre barres d'icônes (Défaut, Assistant, Internet et Document) disponibles à tout moment et vous avez également la possibilité de définir celle qui correspond le mieux à vos besoins. La barre d'icônes peut être placée en haut, en bas, à gauche ou à droite de la fenêtre de document. Il est possible de la détacher afin de disposer d'une barre flottant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u w:val="single"/>
          <w:lang w:val="fr-FR"/>
        </w:rPr>
        <w:t>Réglette de texte</w:t>
      </w:r>
    </w:p>
    <w:p>
      <w:pPr>
        <w:pStyle w:val="Normal"/>
        <w:spacing w:lineRule="auto" w:line="240"/>
        <w:rPr>
          <w:rFonts w:ascii="Arial" w:hAnsi="Arial" w:eastAsia="Arial" w:cs="Arial"/>
          <w:lang w:val="fr-FR"/>
        </w:rPr>
      </w:pPr>
      <w:r>
        <w:rPr>
          <w:rFonts w:eastAsia="Arial" w:cs="Arial" w:ascii="Arial" w:hAnsi="Arial"/>
          <w:lang w:val="fr-FR"/>
        </w:rPr>
        <w:t>L'aspect de la réglette de texte a été amélioré afin de faciliter la pose de tabulations et le réglage des marges. Tout déplacement d'un repère sur la réglette entraîne l'apparition d'un trait guide sur la page autorisant l'alignement précis du tex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u w:val="single"/>
          <w:lang w:val="fr-FR"/>
        </w:rPr>
        <w:t>Boîte de dialogue Coller une fonction</w:t>
      </w:r>
    </w:p>
    <w:p>
      <w:pPr>
        <w:pStyle w:val="Normal"/>
        <w:spacing w:lineRule="auto" w:line="240"/>
        <w:rPr>
          <w:rFonts w:ascii="Arial" w:hAnsi="Arial" w:eastAsia="Arial" w:cs="Arial"/>
          <w:lang w:val="fr-FR"/>
        </w:rPr>
      </w:pPr>
      <w:r>
        <w:rPr>
          <w:rFonts w:eastAsia="Arial" w:cs="Arial" w:ascii="Arial" w:hAnsi="Arial"/>
          <w:lang w:val="fr-FR"/>
        </w:rPr>
        <w:t>En mode Tableur, la boîte de dialogue de la commande Coller une fonction propose désormais une liste dÈroulante qui permet d'afficher les fonctions par type. Il est ainsi plus facile de retrouver une fonction donné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Compatibilité</w:t>
      </w:r>
    </w:p>
    <w:p>
      <w:pPr>
        <w:pStyle w:val="Normal"/>
        <w:spacing w:lineRule="auto" w:line="240"/>
        <w:rPr>
          <w:rFonts w:ascii="Arial" w:hAnsi="Arial" w:eastAsia="Arial" w:cs="Arial"/>
          <w:lang w:val="fr-FR"/>
        </w:rPr>
      </w:pPr>
      <w:r>
        <w:rPr>
          <w:rFonts w:eastAsia="Arial" w:cs="Arial" w:ascii="Arial" w:hAnsi="Arial"/>
          <w:lang w:val="fr-FR"/>
        </w:rPr>
        <w:t xml:space="preserve">ClarisWorks 5.0 est capable de lire des documents créés dans Microsoft Word et Excel, WordPerfect, Lotus 1-2-3 et bien d'autres applications. Vous avez également la possibilité d'enregistrer vos fichiers dans ces format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Modèles et bibliothèques</w:t>
      </w:r>
    </w:p>
    <w:p>
      <w:pPr>
        <w:pStyle w:val="Normal"/>
        <w:spacing w:lineRule="auto" w:line="240"/>
        <w:rPr>
          <w:rFonts w:ascii="Arial" w:hAnsi="Arial" w:eastAsia="Arial" w:cs="Arial"/>
          <w:lang w:val="fr-FR"/>
        </w:rPr>
      </w:pPr>
      <w:r>
        <w:rPr>
          <w:rFonts w:eastAsia="Arial" w:cs="Arial" w:ascii="Arial" w:hAnsi="Arial"/>
          <w:lang w:val="fr-FR"/>
        </w:rPr>
        <w:t>ClarisWorks 5.0 propose un grand nombre de modèles. Pour y accéder, choisissez Nouveau dans le menu Fichier, activez l'option Utiliser un assistant ou un modèle, et choisissez ensuite A propos des modèles ou Tout modèle dans la liste des types proposés. Par ailleurs, ClarisWorks 5.0 offre un vaste choix d'images et d'éléments prêts à l'emploi regroupés dans des bibliothèques. Pour ouvrir une bibliothèque, choisissez Ouvrir dans le sous-menu Bibliothèque du menu Fich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Internet</w:t>
      </w:r>
    </w:p>
    <w:p>
      <w:pPr>
        <w:pStyle w:val="Normal"/>
        <w:spacing w:lineRule="auto" w:line="240"/>
        <w:rPr>
          <w:rFonts w:ascii="Arial" w:hAnsi="Arial" w:eastAsia="Arial" w:cs="Arial"/>
          <w:lang w:val="fr-FR"/>
        </w:rPr>
      </w:pPr>
      <w:r>
        <w:rPr>
          <w:rFonts w:eastAsia="Arial" w:cs="Arial" w:ascii="Arial" w:hAnsi="Arial"/>
          <w:lang w:val="fr-FR"/>
        </w:rPr>
        <w:t>Vous pouvez bénéficier des avantages d'Internet en lançant votre navigateur ou programme de messagerie depuis ClarisWorks 5.0. Vous avez la possibilité de lier un fichier ClarisWorks à une page Web, de créer des boutons d'accès à vos pages Web préférées, de créer vos propres pages Web, ou de lier vos documents de façon dynamiqu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II. MODIFICATIONS CONCEPTUELLES ET PRATIQUES DE LA VERSION 5.0</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t>Feuilles de style</w:t>
      </w:r>
    </w:p>
    <w:p>
      <w:pPr>
        <w:pStyle w:val="Normal"/>
        <w:spacing w:lineRule="auto" w:line="240"/>
        <w:rPr>
          <w:rFonts w:ascii="Arial" w:hAnsi="Arial" w:eastAsia="Arial" w:cs="Arial"/>
          <w:lang w:val="fr-FR"/>
        </w:rPr>
      </w:pPr>
      <w:r>
        <w:rPr>
          <w:rFonts w:eastAsia="Arial" w:cs="Arial" w:ascii="Arial" w:hAnsi="Arial"/>
          <w:lang w:val="fr-FR"/>
        </w:rPr>
        <w:t>Dans ClarisWorks 4.0, si vous appliquez une feuille de style à un texte auquel vous avez déjà appliqué une feuille de style, vous obtenez un texte combinant les attributs des deux feuilles. Dans ClarisWorks 5.0, vous pouvez décider ou non de combiner les feuilles. Par défaut, les feuilles ne sont pas combinées. Pour en savoir plus, reportez-vous à la section correspondante de l'aide en lig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Menu Accès</w:t>
      </w:r>
    </w:p>
    <w:p>
      <w:pPr>
        <w:pStyle w:val="Normal"/>
        <w:spacing w:lineRule="auto" w:line="240"/>
        <w:rPr>
          <w:rFonts w:ascii="Arial" w:hAnsi="Arial" w:eastAsia="Arial" w:cs="Arial"/>
          <w:lang w:val="fr-FR"/>
        </w:rPr>
      </w:pPr>
      <w:r>
        <w:rPr>
          <w:rFonts w:eastAsia="Arial" w:cs="Arial" w:ascii="Arial" w:hAnsi="Arial"/>
          <w:lang w:val="fr-FR"/>
        </w:rPr>
        <w:t>Le menu Accès n'est présent que dans ClarisWorks 5.0 pour Windows 95 et Windows NT 4.0. Il s'adresse plus particulièrement aux utilisateurs qui préfèrent se servir du clavier plutôt que de la souris pour accéder aux différentes palettes. Pour activer ce menu, choisissez Préférences dans le menu Edition. Choisissez Général dans la liste Type, cochez l'option "Menu Accès" et cliquez sur OK. Le menu Accès apparaît alors dans la barre des menus. Il contient les commandes suivantes : Flèche, Couleur de fond, Motif de fond, Texture de fond, Dégradé, Couleur de trait, Motif de trait, Epaisseur de trait, Couleur de texte, Configuration HTML, Liens, Feuilles de style et Barre d'icôn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u w:val="single"/>
          <w:lang w:val="fr-FR"/>
        </w:rPr>
        <w:t>Exemples d'utilisation du menu Accès :</w:t>
      </w:r>
    </w:p>
    <w:p>
      <w:pPr>
        <w:pStyle w:val="Normal"/>
        <w:spacing w:lineRule="auto" w:line="240"/>
        <w:rPr>
          <w:rFonts w:ascii="Arial" w:hAnsi="Arial" w:eastAsia="Arial" w:cs="Arial"/>
          <w:lang w:val="fr-FR"/>
        </w:rPr>
      </w:pPr>
      <w:r>
        <w:rPr>
          <w:rFonts w:eastAsia="Arial" w:cs="Arial" w:ascii="Arial" w:hAnsi="Arial"/>
          <w:lang w:val="fr-FR"/>
        </w:rPr>
        <w:t xml:space="preserve">Pour accéder à la palette des textures de fond à l'aide du clavier, tapez Alt+è pour dérouler le menu Accès. A l'aide de la flèche vers le bas, sélectionnez la commande "Texture de fond". Appuyez sur la flèche droite pour faire apparaître la palette des textures. A l'aide des touches fléchées, sélectionnez une texture. Une fois la texture choisie, appuyez sur la touche Echap. La palette se referme mais votre choix est conservé.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our activer la palette des feuilles de style, choisissez "Aficher les feuilles de style" dans le menu Ecran. Pour ouvrir une bibliothèque, choisissez "Bibliothèque" dans le menu Fichier, puis sélectionnez l'une des bibliothèques. Une fois la bibliothèque ouverte, elle apparaît dans le menu Accès. La palette des liens est constamment activée dans ce menu.</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our masquer le menu Accès, choisissez Préférences dans le menu Edition. Sélectionnez Général dans la liste Type et supprimez la coche au niveau de l'option "Menu Accès". Cliquez sur OK. Le menu Accès ne figure plus dans la barre des menu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Palettes</w:t>
      </w:r>
    </w:p>
    <w:p>
      <w:pPr>
        <w:pStyle w:val="Normal"/>
        <w:spacing w:lineRule="auto" w:line="240"/>
        <w:rPr>
          <w:rFonts w:ascii="Arial" w:hAnsi="Arial" w:eastAsia="Arial" w:cs="Arial"/>
          <w:lang w:val="fr-FR"/>
        </w:rPr>
      </w:pPr>
      <w:r>
        <w:rPr>
          <w:rFonts w:eastAsia="Arial" w:cs="Arial" w:ascii="Arial" w:hAnsi="Arial"/>
          <w:lang w:val="fr-FR"/>
        </w:rPr>
        <w:t>La palette Textures est une des nouveautés de ClarisWorks 5.0. Vous pouvez modifier les textures, comme s'il s'agissait de motifs classiques et créer vos propres palettes de textures. Pour en savoir plus, reportez-vous à la section correspondante de l'aide en lig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Accès à l'aide en ligne depuis les boîtes de dialogue</w:t>
      </w:r>
    </w:p>
    <w:p>
      <w:pPr>
        <w:pStyle w:val="Normal"/>
        <w:spacing w:lineRule="auto" w:line="240"/>
        <w:rPr>
          <w:rFonts w:ascii="Arial" w:hAnsi="Arial" w:eastAsia="Arial" w:cs="Arial"/>
          <w:lang w:val="fr-FR"/>
        </w:rPr>
      </w:pPr>
      <w:r>
        <w:rPr>
          <w:rFonts w:eastAsia="Arial" w:cs="Arial" w:ascii="Arial" w:hAnsi="Arial"/>
          <w:lang w:val="fr-FR"/>
        </w:rPr>
        <w:t>Dans ClarisWorks 5.0, pratiquement toutes les boîtes de dialogue contiennent, dans le coin supérieur droit, un bouton en forme de point d'interrogation qui donne accès à l'aide en ligne. Cet accès direct à l'aide est utile lorsque vous avez un doute sur l'utilisation d'une fonction. Un clic sur ce bouton affiche la section de l'aide correspondant aux fonctionnalités de la boîte de dialogue activée. Vous pouvez aussi appuyer sur la touche F1 pour afficher l'aid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Prise en charge d'"Intellimouse"</w:t>
      </w:r>
    </w:p>
    <w:p>
      <w:pPr>
        <w:pStyle w:val="Normal"/>
        <w:spacing w:lineRule="auto" w:line="240"/>
        <w:rPr>
          <w:rFonts w:ascii="Arial" w:hAnsi="Arial" w:eastAsia="Arial" w:cs="Arial"/>
          <w:lang w:val="fr-FR"/>
        </w:rPr>
      </w:pPr>
      <w:r>
        <w:rPr>
          <w:rFonts w:eastAsia="Arial" w:cs="Arial" w:ascii="Arial" w:hAnsi="Arial"/>
          <w:lang w:val="fr-FR"/>
        </w:rPr>
        <w:t xml:space="preserve">La version Windows de ClarisWorks 5.0 prend en charge certaines fonctionnalités d'"Intellimouse" (telles que Wheel Settings et Mouse Properties). Pour plus d'informations sur la configuration d'"Intellimouse", consultez la documentation qui l'accompagne ou celle de votre ordinateur.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III. NOTES ET CONSEILS TECHNIQUES</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t>Utilisation de documents créés dans ClarisWorks 4.0</w:t>
      </w:r>
    </w:p>
    <w:p>
      <w:pPr>
        <w:pStyle w:val="Normal"/>
        <w:spacing w:lineRule="auto" w:line="240"/>
        <w:rPr>
          <w:rFonts w:ascii="Arial" w:hAnsi="Arial" w:eastAsia="Arial" w:cs="Arial"/>
          <w:lang w:val="fr-FR"/>
        </w:rPr>
      </w:pPr>
      <w:r>
        <w:rPr>
          <w:rFonts w:eastAsia="Arial" w:cs="Arial" w:ascii="Arial" w:hAnsi="Arial"/>
          <w:lang w:val="fr-FR"/>
        </w:rPr>
        <w:t>Si vous ouvrez dans ClarisWorks 5.0 un fichier créé avec la version 1.0, 3.0 ou 4.0, un message vous signale que ce fichier a été créé avec une précédente version de ClarisWorks et que l'application va en ouvrir une copie en ajoutant "[v5.0]" à son nom.</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our convertir vos fichiers ClarisWorks 1.0, 3.0 ou 4.0 en fichiers ClarisWorks 5.0, choisissez Enregistrer ou Enregistrer sous dans le menu Fichier, effacez le suffixe [v5.0] de leur nom et cliquez sur Oui lorsque ClarisWorks vous demande si vous souhaitez remplacer les fichiers existants. Si les fichiers à convertir sont nombreux, vous pouvez désactiver le message d'alerte et le suffixe [v5.0]. Pour cela, choisissez Préférences dans le menu Edition et dessélectionnez les options Alerte ancienne version et Suffixe [v5.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Remarque : les macros et raccourcis créés dans des fichiers ClarisWorks 3.0 et 4.0 ne sont pas gérés par ClarisWorks 5.0. Vous devrez les recré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Installation et utilisation de l'utilitaire Convertisseur ClarisWorks</w:t>
      </w:r>
    </w:p>
    <w:p>
      <w:pPr>
        <w:pStyle w:val="Normal"/>
        <w:spacing w:lineRule="auto" w:line="240"/>
        <w:rPr>
          <w:rFonts w:ascii="Arial" w:hAnsi="Arial" w:eastAsia="Arial" w:cs="Arial"/>
          <w:lang w:val="fr-FR"/>
        </w:rPr>
      </w:pPr>
      <w:r>
        <w:rPr>
          <w:rFonts w:eastAsia="Arial" w:cs="Arial" w:ascii="Arial" w:hAnsi="Arial"/>
          <w:lang w:val="fr-FR"/>
        </w:rPr>
        <w:t xml:space="preserve">L'utilitaire "Convertisseur ClarisWorks v4 en v3" formate les fichiers de la version 4.0 en vue de leur ouverture dans la version 3.0 (Windows et Macintosh) et dans les versions 2.0 et 2.1 (Macintosh seulement) de ClarisWorks. Pour l'installer, vous devez lancer le programme "Setup.exe" contenu dans le dossier ClarisWorksOffice sur le CD-ROM. Choisissez l'option Installation personnalisée, puis "Outil de conversion de fichier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our pouvoir partager des fichiers ClarisWorks 5.0 avec les utilisateurs de la version 3.0 (Windows et Macintosh) et des versions 2.0 et 2.1 (Macintosh seulement) de ClarisWorks, vous devez au préalable les enregistrer au format 4.0. Pour cela, choisissez Enregistrer sous dans le menu Fichier et ClarisWorks 4.0 dans la liste Type. Il suffit ensuite d'utiliser le Convertisseur v4 en v3 pour convertir vos documents 4.0.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our plus d'informations sur le Convertisseur ClarisWorks v4 en v3, reportez-vous au document "Convertisseur ClarisWorks v4 en v3.cwk" installé avec le Convertisseu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Utilisation de ClarisWorks 4.0 et 5.0 sur le même PC</w:t>
      </w:r>
    </w:p>
    <w:p>
      <w:pPr>
        <w:pStyle w:val="Normal"/>
        <w:spacing w:lineRule="auto" w:line="240"/>
        <w:rPr>
          <w:rFonts w:ascii="Arial" w:hAnsi="Arial" w:eastAsia="Arial" w:cs="Arial"/>
          <w:lang w:val="fr-FR"/>
        </w:rPr>
      </w:pPr>
      <w:r>
        <w:rPr>
          <w:rFonts w:eastAsia="Arial" w:cs="Arial" w:ascii="Arial" w:hAnsi="Arial"/>
          <w:lang w:val="fr-FR"/>
        </w:rPr>
        <w:t>Certains utilisateurs voudront peut-être conserver sur leur disque à la fois les versions 4.0 et 5.0 de ClarisWorks. Dans ce cas, notez que les icônes des documents créés avec des versions antérieures de ClarisWorks sont identiques à celles des documents créés avec la version 5.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Partage de fichiers avec ClarisWorks 5.0 pour Macintosh</w:t>
      </w:r>
    </w:p>
    <w:p>
      <w:pPr>
        <w:pStyle w:val="Normal"/>
        <w:spacing w:lineRule="auto" w:line="240"/>
        <w:rPr>
          <w:rFonts w:ascii="Arial" w:hAnsi="Arial" w:eastAsia="Arial" w:cs="Arial"/>
          <w:lang w:val="fr-FR"/>
        </w:rPr>
      </w:pPr>
      <w:r>
        <w:rPr>
          <w:rFonts w:eastAsia="Arial" w:cs="Arial" w:ascii="Arial" w:hAnsi="Arial"/>
          <w:lang w:val="fr-FR"/>
        </w:rPr>
        <w:t>ClarisWorks 5.0 pour Windows 95 et Windows NT utilise le même format de fichier, présente la même interface et offre les mêmes fonctions que ClarisWorks 5.0 pour Macintosh. ClarisWorks 5.0 pour Windows 95 et Windows NT ouvre également les fichiers créés dans les versions 1.0, 2.0, 2.1, 3.0 et 4.0 de ClarisWorks pour Macintosh et les convertit au format 5.0. Vous pouvez créer un document ClarisWorks sous Windows et le modifier sur un Macintosh, ou inversement. Par conséquent, si vous travaillez à la fois avec les versions Macintosh et Windows de ClarisWorks ou si vos collègues utilisent ClarisWorks 5.0 pour Macintosh, vous n'avez pas besoin de convertir de fichiers ni d'apprendre une nouvelle applic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outefois, en raison des différences entre les plates-formes Macintosh et Windows 95/NT, vous devez utiliser un programme de transfert de fichiers, tel qu'Echange PC/Macintosh (livré généralement en standard sur Macintosh), AccessPC ou autre, pour transférer des fichiers par l'intermédiaire d'une disquette. Suivez les instructions données dans la documentation de l'utilitaire. Après avoir copié les fichiers depuis ou vers une disquette PC, renommez-les en respectant les conventions DOS (8 caractères au maximum) et ajoutez l'extension .CWK (ou l'extension .CWS pour les modèl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ne fois les fichiers renommés sur la disquette, vous pouvez les copier sur disque dur et les ouvrir comme tout autre document ClarisWork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es polices, les marges, les sauts de page et les objets graphiques risquent de se présenter différemment après transfert sur le Macintosh. Pour éviter les changements de polices indésirables, utilisez des polices TrueType sur les deux plates-formes. La police Helvetica du Macintosh est convertie en Arial sous Windows95/NT et la police Times, en Times New Roman. Pour rétablir les sauts de page d'origine, vous devrez peut-être corriger les marges et insérer manuellement les bons sauts de page. Certaines macros créées sous Windows 95/NT risquent de ne pas fonctionner comme prévu sur Macintosh. Dans ce cas, vous devrez les réenregistr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es équations créées avec l'éditeur d'équation sous Windows sont transformées en images sur Macintosh. Dans ce cas, vous devez les recréer si vous souhaitez les modif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es textures seront également modifiées suite à un transfert sur l'autre plate-forme. Les textures par défaut sont remplacées par les textures se trouvant aux mêmes emplacements dans la palette de la plate-forme d'arrivée. Les textures personnalisées seront conservÈes, mais seront toutefois modifiées pour se conformer à la taille en vigueur sur la plate-forme d'accueil. Sur Macintosh, la taille maximale d'une texture est de 64 x 64 pixels alors qu'elle est limitée à 8 x 8 pixels sous Windows. Ainsi, les textures seront agrandies ou réduites en fonction de la plate-forme d'accue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ClarisWorks 5.0 et les applications serveur OLE</w:t>
      </w:r>
    </w:p>
    <w:p>
      <w:pPr>
        <w:pStyle w:val="Normal"/>
        <w:spacing w:lineRule="auto" w:line="240"/>
        <w:rPr>
          <w:rFonts w:ascii="Arial" w:hAnsi="Arial" w:eastAsia="Arial" w:cs="Arial"/>
          <w:lang w:val="fr-FR"/>
        </w:rPr>
      </w:pPr>
      <w:r>
        <w:rPr>
          <w:rFonts w:eastAsia="Arial" w:cs="Arial" w:ascii="Arial" w:hAnsi="Arial"/>
          <w:lang w:val="fr-FR"/>
        </w:rPr>
        <w:t>Les documents ClarisWorks peuvent intégrer des objets (graphiques ou séquences vidéo, par exemple) créés à partir d'une application serveur OLE quelconque. La nouvelle palette OLE regroupe toutes les fonctions OLE de ClarisWorks. Pour l'afficher, sélectionnez Afficher la palette OLE dans le menu Ecran. Les applications serveur ci-dessous ont été testées avec ClarisWorks ; elles figurent par défaut dans la palette OLE :</w:t>
      </w:r>
    </w:p>
    <w:p>
      <w:pPr>
        <w:pStyle w:val="Normal"/>
        <w:spacing w:lineRule="auto" w:line="240"/>
        <w:rPr>
          <w:rFonts w:ascii="Arial" w:hAnsi="Arial" w:eastAsia="Arial" w:cs="Arial"/>
          <w:lang w:val="fr-FR"/>
        </w:rPr>
      </w:pPr>
      <w:r>
        <w:rPr>
          <w:rFonts w:eastAsia="Arial" w:cs="Arial" w:ascii="Arial" w:hAnsi="Arial"/>
          <w:lang w:val="fr-FR"/>
        </w:rPr>
        <w:tab/>
        <w:t>Excel</w:t>
      </w:r>
    </w:p>
    <w:p>
      <w:pPr>
        <w:pStyle w:val="Normal"/>
        <w:spacing w:lineRule="auto" w:line="240"/>
        <w:rPr>
          <w:rFonts w:ascii="Arial" w:hAnsi="Arial" w:eastAsia="Arial" w:cs="Arial"/>
          <w:lang w:val="fr-FR"/>
        </w:rPr>
      </w:pPr>
      <w:r>
        <w:rPr>
          <w:rFonts w:eastAsia="Arial" w:cs="Arial" w:ascii="Arial" w:hAnsi="Arial"/>
          <w:lang w:val="fr-FR"/>
        </w:rPr>
        <w:tab/>
        <w:t>WordArt</w:t>
      </w:r>
    </w:p>
    <w:p>
      <w:pPr>
        <w:pStyle w:val="Normal"/>
        <w:spacing w:lineRule="auto" w:line="240"/>
        <w:rPr>
          <w:rFonts w:ascii="Arial" w:hAnsi="Arial" w:eastAsia="Arial" w:cs="Arial"/>
          <w:lang w:val="fr-FR"/>
        </w:rPr>
      </w:pPr>
      <w:r>
        <w:rPr>
          <w:rFonts w:eastAsia="Arial" w:cs="Arial" w:ascii="Arial" w:hAnsi="Arial"/>
          <w:lang w:val="fr-FR"/>
        </w:rPr>
        <w:tab/>
        <w:t>Lecteur multimédia</w:t>
      </w:r>
    </w:p>
    <w:p>
      <w:pPr>
        <w:pStyle w:val="Normal"/>
        <w:spacing w:lineRule="auto" w:line="240"/>
        <w:rPr>
          <w:rFonts w:ascii="Arial" w:hAnsi="Arial" w:eastAsia="Arial" w:cs="Arial"/>
          <w:lang w:val="fr-FR"/>
        </w:rPr>
      </w:pPr>
      <w:r>
        <w:rPr>
          <w:rFonts w:eastAsia="Arial" w:cs="Arial" w:ascii="Arial" w:hAnsi="Arial"/>
          <w:lang w:val="fr-FR"/>
        </w:rPr>
        <w:tab/>
        <w:t>Editeur d'équation</w:t>
      </w:r>
    </w:p>
    <w:p>
      <w:pPr>
        <w:pStyle w:val="Normal"/>
        <w:spacing w:lineRule="auto" w:line="240"/>
        <w:rPr>
          <w:rFonts w:ascii="Arial" w:hAnsi="Arial" w:eastAsia="Arial" w:cs="Arial"/>
          <w:lang w:val="fr-FR"/>
        </w:rPr>
      </w:pPr>
      <w:r>
        <w:rPr>
          <w:rFonts w:eastAsia="Arial" w:cs="Arial" w:ascii="Arial" w:hAnsi="Arial"/>
          <w:lang w:val="fr-FR"/>
        </w:rPr>
        <w:tab/>
        <w:t>Visio</w:t>
      </w:r>
    </w:p>
    <w:p>
      <w:pPr>
        <w:pStyle w:val="Normal"/>
        <w:spacing w:lineRule="auto" w:line="240"/>
        <w:rPr>
          <w:rFonts w:ascii="Arial" w:hAnsi="Arial" w:eastAsia="Arial" w:cs="Arial"/>
          <w:lang w:val="fr-FR"/>
        </w:rPr>
      </w:pPr>
      <w:r>
        <w:rPr>
          <w:rFonts w:eastAsia="Arial" w:cs="Arial" w:ascii="Arial" w:hAnsi="Arial"/>
          <w:lang w:val="fr-FR"/>
        </w:rPr>
        <w:tab/>
        <w:t>ClipArt Gallery</w:t>
      </w:r>
    </w:p>
    <w:p>
      <w:pPr>
        <w:pStyle w:val="Normal"/>
        <w:spacing w:lineRule="auto" w:line="240"/>
        <w:rPr>
          <w:rFonts w:ascii="Arial" w:hAnsi="Arial" w:eastAsia="Arial" w:cs="Arial"/>
          <w:lang w:val="fr-FR"/>
        </w:rPr>
      </w:pPr>
      <w:r>
        <w:rPr>
          <w:rFonts w:eastAsia="Arial" w:cs="Arial" w:ascii="Arial" w:hAnsi="Arial"/>
          <w:lang w:val="fr-FR"/>
        </w:rPr>
        <w:tab/>
        <w:t>Pai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Outre celles mentionnées ci-dessus, les applications serveur qui satisfont aux spécifications OLE 2.0 de Microsoft sont susceptibles de fonctionner avec ClarisWorks. Si vous obtenez des résultats inattendus lors de l'utilisation des fonctions OLE, c'est peut-être l'application serveur appelée qui est à l'origine du problème. Recommencez l'opération en utilisant cette fois une application client autre que ClarisWorks, WordPad ou Excel, par exemple. Si elle n'aboutit toujours pas, contactez le fournisseur de l'application serveu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Impression</w:t>
      </w:r>
    </w:p>
    <w:p>
      <w:pPr>
        <w:pStyle w:val="Normal"/>
        <w:spacing w:lineRule="auto" w:line="240"/>
        <w:rPr>
          <w:rFonts w:ascii="Arial" w:hAnsi="Arial" w:eastAsia="Arial" w:cs="Arial"/>
          <w:lang w:val="fr-FR"/>
        </w:rPr>
      </w:pPr>
      <w:r>
        <w:rPr>
          <w:rFonts w:eastAsia="Arial" w:cs="Arial" w:ascii="Arial" w:hAnsi="Arial"/>
          <w:lang w:val="fr-FR"/>
        </w:rPr>
        <w:t>ClarisWorks 5.0 a été testé avec les gestionnaires d'imprimante livrés avec Windows 95 et Windows NT. Si vous rencontrez des problèmes d'impression, c'est probablement le gestionnaire d'imprimante que vous utilisez qui ne fonctionne pas correctement avec Windows 95/NT.  Réinstallez l'imprimante à l'aide du gestionnaire correspondant fourni avec Windows 95/NT. Enfin, définissez cette imprimante en tant qu'imprimante par défau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Si vous rencontrez des problèmes avec un gestionnaire d'imprimante, vérifiez que vous utilisez bien la version la plus récente. Si tel est le cas, installez la version fournie avec Windows 95 ou Windows NT. Si le problème est résolu, prévenez le fournisseur du gestionnair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Si des erreurs surviennent au cours de l'impression de dégradés sur une imprimante à jet d'encre, utilisez l'option d'impression rapide des dégradés. Sélectionnez Préférences dans le menu Edition. Dans la boîte de dialogue des préférences, cliquez sur l'icône Dessin et sélectionnez "Impression rapid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Si vous rencontrez un problème de correspondance de couleurs, vérifiez que vos carte vidéo et gestionnaires d'imprimante sont compatibles avec Windows 95 ou Windows 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Gestionnaire d'imprimante Générique/Texte seulement</w:t>
      </w:r>
    </w:p>
    <w:p>
      <w:pPr>
        <w:pStyle w:val="Normal"/>
        <w:spacing w:lineRule="auto" w:line="240"/>
        <w:rPr>
          <w:rFonts w:ascii="Arial" w:hAnsi="Arial" w:eastAsia="Arial" w:cs="Arial"/>
          <w:lang w:val="fr-FR"/>
        </w:rPr>
      </w:pPr>
      <w:r>
        <w:rPr>
          <w:rFonts w:eastAsia="Arial" w:cs="Arial" w:ascii="Arial" w:hAnsi="Arial"/>
          <w:lang w:val="fr-FR"/>
        </w:rPr>
        <w:t>Puisque ClarisWorks permet d'intégrer des objets graphiques dans du texte, l'application n'est pas compatible avec le gestionnaire d'imprimante Générique/Texte seulement. Si vous essayez d'imprimer à l'aide de ce gestionnaire, un message d'erreur signalant l'impossibilité de lancer le travail d'impression s'affiche. Vous devez sélectionner la commande Configuration de l'impression dans le menu Fichier et choisir un gestionnaire compatible avec votre impriman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Impression de motifs</w:t>
      </w:r>
    </w:p>
    <w:p>
      <w:pPr>
        <w:pStyle w:val="Normal"/>
        <w:spacing w:lineRule="auto" w:line="240"/>
        <w:rPr>
          <w:rFonts w:ascii="Arial" w:hAnsi="Arial" w:eastAsia="Arial" w:cs="Arial"/>
          <w:lang w:val="fr-FR"/>
        </w:rPr>
      </w:pPr>
      <w:r>
        <w:rPr>
          <w:rFonts w:eastAsia="Arial" w:cs="Arial" w:ascii="Arial" w:hAnsi="Arial"/>
          <w:lang w:val="fr-FR"/>
        </w:rPr>
        <w:t>ClarisWorks offre une palette de motifs de 72 points par pouce, que vous pouvez appliquer aux objets graphiques vectoriels. Les imprimantes haute résolution (du fait de leur résolution supérieure) n'impriment pas ces motifs tels qu'ils apparaissent à l'écran. Pour éviter les effets de moirage, il est recommandé d'utiliser des motifs moins denses (c'est-à-dire comportant moins de points). Une autre solution consiste à transférer l'objet graphique dans un bloc de dessin bitmap auquel vous aurez attribué une épaisseur de contour nulle. Dans ce cas, l'imprimante n'opèrera pas de mise à l'échelle et les motifs seront reproduits fidèl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Ordinateurs portables</w:t>
      </w:r>
    </w:p>
    <w:p>
      <w:pPr>
        <w:pStyle w:val="Normal"/>
        <w:spacing w:lineRule="auto" w:line="240"/>
        <w:rPr>
          <w:rFonts w:ascii="Arial" w:hAnsi="Arial" w:eastAsia="Arial" w:cs="Arial"/>
          <w:lang w:val="fr-FR"/>
        </w:rPr>
      </w:pPr>
      <w:r>
        <w:rPr>
          <w:rFonts w:eastAsia="Arial" w:cs="Arial" w:ascii="Arial" w:hAnsi="Arial"/>
          <w:lang w:val="fr-FR"/>
        </w:rPr>
        <w:t>Pour économiser la batterie, désactivez les info-bulles de ClarisWorks. Pour ce faire, choisissez Préférences dans le menu Edition, puis Général dans la liste Type. Dessélectionnez l'option "Info-bulles des outil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Fonctionnement de ClarisWorks avec les versions internationales de Windows 95</w:t>
      </w:r>
    </w:p>
    <w:p>
      <w:pPr>
        <w:pStyle w:val="Normal"/>
        <w:spacing w:lineRule="auto" w:line="240"/>
        <w:rPr>
          <w:rFonts w:ascii="Arial" w:hAnsi="Arial" w:eastAsia="Arial" w:cs="Arial"/>
          <w:lang w:val="fr-FR"/>
        </w:rPr>
      </w:pPr>
      <w:r>
        <w:rPr>
          <w:rFonts w:eastAsia="Arial" w:cs="Arial" w:ascii="Arial" w:hAnsi="Arial"/>
          <w:lang w:val="fr-FR"/>
        </w:rPr>
        <w:t>Lorsque vous installez ClarisWorks sur une version de Windows 95 autre que la version américaine, le programme d'installation ne tient pas compte des caractères ASCII étendus, c'est-à-dire ceux qui comportent des accents. Renommez les dossiers comme vous le souhaitez une fois l'installation de ClarisWorks terminée. Il est recommandé d'utiliser une version de ClarisWorks compatible avec celle de Windows utilisé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Problèmes spécifiques aux cartes vidéo</w:t>
      </w:r>
    </w:p>
    <w:p>
      <w:pPr>
        <w:pStyle w:val="Normal"/>
        <w:spacing w:lineRule="auto" w:line="240"/>
        <w:rPr>
          <w:rFonts w:ascii="Arial" w:hAnsi="Arial" w:eastAsia="Arial" w:cs="Arial"/>
          <w:lang w:val="fr-FR"/>
        </w:rPr>
      </w:pPr>
      <w:r>
        <w:rPr>
          <w:rFonts w:eastAsia="Arial" w:cs="Arial" w:ascii="Arial" w:hAnsi="Arial"/>
          <w:lang w:val="fr-FR"/>
        </w:rPr>
        <w:t xml:space="preserve">Avec certaines cartes vidéo, il se peut que ClarisWorks affiche des caractères sous forme de blocs noirs dans les boîtes de dialogue ou des lignes verticales blanches dans du texte sélectionné. Si ces problèmes d'affichage se produisent, procédez comme suit :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 Avec les cartes vidéo qui gèrent l'accélération matérielle, désactivez cette dernière.</w:t>
      </w:r>
    </w:p>
    <w:p>
      <w:pPr>
        <w:pStyle w:val="Normal"/>
        <w:spacing w:lineRule="auto" w:line="240"/>
        <w:rPr>
          <w:rFonts w:ascii="Arial" w:hAnsi="Arial" w:eastAsia="Arial" w:cs="Arial"/>
          <w:lang w:val="fr-FR"/>
        </w:rPr>
      </w:pPr>
      <w:r>
        <w:rPr>
          <w:rFonts w:eastAsia="Arial" w:cs="Arial" w:ascii="Arial" w:hAnsi="Arial"/>
          <w:lang w:val="fr-FR"/>
        </w:rPr>
        <w:t xml:space="preserve">2. Avec les cartes vidéo qui disposent du mode Video Bios Shadowing, désactivez ce dernier. </w:t>
      </w:r>
    </w:p>
    <w:p>
      <w:pPr>
        <w:pStyle w:val="Normal"/>
        <w:spacing w:lineRule="auto" w:line="240"/>
        <w:rPr>
          <w:rFonts w:ascii="Arial" w:hAnsi="Arial" w:eastAsia="Arial" w:cs="Arial"/>
          <w:lang w:val="fr-FR"/>
        </w:rPr>
      </w:pPr>
      <w:r>
        <w:rPr>
          <w:rFonts w:eastAsia="Arial" w:cs="Arial" w:ascii="Arial" w:hAnsi="Arial"/>
          <w:lang w:val="fr-FR"/>
        </w:rPr>
        <w:t>3. Utilisez les gestionnaires d'écran standard de Microsof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ontactez le fournisseur de votre carte vidéo ou consultez son site Web pour vous procurer les gestionnaires les plus récents et connaître le moyen de modifier les paramètres indiqués ci-dessu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Modification de documents créés avec les assistants ClarisWorks</w:t>
      </w:r>
    </w:p>
    <w:p>
      <w:pPr>
        <w:pStyle w:val="Normal"/>
        <w:spacing w:lineRule="auto" w:line="240"/>
        <w:rPr>
          <w:rFonts w:ascii="Arial" w:hAnsi="Arial" w:eastAsia="Arial" w:cs="Arial"/>
          <w:lang w:val="fr-FR"/>
        </w:rPr>
      </w:pPr>
      <w:r>
        <w:rPr>
          <w:rFonts w:eastAsia="Arial" w:cs="Arial" w:ascii="Arial" w:hAnsi="Arial"/>
          <w:lang w:val="fr-FR"/>
        </w:rPr>
        <w:t>Certains documents créés avec les assistants ClarisWorks ou fournis sous forme de modèles contiennent des objets verrouillés ou associés (afin de les protéger de toute modification accidentelle). Pour pouvoir les déplacer et les modifier, vous devez les déverrouiller et les dissoc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our déverrouiller et dissocier les objets, cliquez sur l'outil pointeur-flèche et sélectionnez l'objet. Choisissez Déverrouiller ou Dissocier dans le menu Objet. Si l'objet sélectionné est à la fois verrouillé et associé, déverrouillez-le avant de le dissoc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our modifier un objet de texte, cliquez sur l'outil Texte, puis sur le texte à modif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Importation d'images EPSF</w:t>
      </w:r>
    </w:p>
    <w:p>
      <w:pPr>
        <w:pStyle w:val="Normal"/>
        <w:spacing w:lineRule="auto" w:line="240"/>
        <w:rPr>
          <w:rFonts w:ascii="Arial" w:hAnsi="Arial" w:eastAsia="Arial" w:cs="Arial"/>
          <w:lang w:val="fr-FR"/>
        </w:rPr>
      </w:pPr>
      <w:r>
        <w:rPr>
          <w:rFonts w:eastAsia="Arial" w:cs="Arial" w:ascii="Arial" w:hAnsi="Arial"/>
          <w:lang w:val="fr-FR"/>
        </w:rPr>
        <w:t>Toute image EPSF (Encapsulated Postscript File) importée ou insérée dans un document ClarisWorks est convertie en image bitmap.</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lang w:val="fr-FR"/>
        </w:rPr>
      </w:pPr>
      <w:r>
        <w:rPr>
          <w:rFonts w:eastAsia="Arial" w:cs="Arial" w:ascii="Arial" w:hAnsi="Arial"/>
          <w:b/>
          <w:bCs/>
          <w:lang w:val="fr-FR"/>
        </w:rPr>
        <w:t>Remplacement du document de communication par défaut</w:t>
      </w:r>
    </w:p>
    <w:p>
      <w:pPr>
        <w:pStyle w:val="Normal"/>
        <w:spacing w:lineRule="auto" w:line="240"/>
        <w:rPr>
          <w:rFonts w:ascii="Arial" w:hAnsi="Arial" w:eastAsia="Arial" w:cs="Arial"/>
          <w:lang w:val="fr-FR"/>
        </w:rPr>
      </w:pPr>
      <w:r>
        <w:rPr>
          <w:rFonts w:eastAsia="Arial" w:cs="Arial" w:ascii="Arial" w:hAnsi="Arial"/>
          <w:lang w:val="fr-FR"/>
        </w:rPr>
        <w:t xml:space="preserve">Si vous utilisez fréquemment un logiciel de communication différent de Hyperterminal pour Windows 95, ClarisWorks permet de le lancer automatiquement. Sélectionnez Préférences dans le menu Edition et choisissez Communication dans la liste Type. Cliquez sur le bouton Remplacer par... sous HYPERTRM.EXE et sélectionnez le fichier .exe du logiciel de communication à utiliser.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ClarisWorks 5.0 intègre des éléments de Conversions Plus, produit de DataViz, Inc.</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t>Claris et l'équipe ClarisWorks vous remercient de leur renouveler votre confiance en choisissant ClarisWorks 5.0. Votre soutien, ainsi que vos commentaires et suggestions, nous aident à améliorer sans cesse nos produits pour mieux anticiper vos besoins à veni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outes les marques et produits d'éditeurs indépendants ne sont mentionnés qu'à titre indicatif, sans garantie ni recommandation d'aucune sorte.</w:t>
      </w:r>
    </w:p>
    <w:p>
      <w:pPr>
        <w:pStyle w:val="Normal"/>
        <w:spacing w:lineRule="auto" w:line="240"/>
        <w:rPr>
          <w:rFonts w:ascii="Arial" w:hAnsi="Arial" w:eastAsia="Arial" w:cs="Arial"/>
          <w:lang w:val="fr-FR"/>
        </w:rPr>
      </w:pPr>
      <w:r>
        <w:rPr>
          <w:rFonts w:eastAsia="Arial" w:cs="Arial" w:ascii="Arial" w:hAnsi="Arial"/>
          <w:lang w:val="fr-F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